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 GUERRA DEL FUEGO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0000  años atrás, el hombre sobreviví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n una gran área de tierra dependiend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 la posesión del fuego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ara esos primeros humanos, el fue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ra un objeto de gran misterio, ya 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nadie dominaba su creación. El fueg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e tenia que mantener vivo y protegido</w:t>
      </w:r>
    </w:p>
    <w:p>
      <w:pPr>
        <w:pStyle w:val="Normal"/>
        <w:jc w:val="center"/>
        <w:rPr/>
      </w:pPr>
      <w:r>
        <w:rPr>
          <w:sz w:val="32"/>
          <w:szCs w:val="32"/>
        </w:rPr>
        <w:t>del viento, de la lluvia y resguardado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e tribus rivales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El fuego era un símbolo de poder y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Significaba supervivencia. La tribu qu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oseía el fuego poseía la vid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¿Qué periodo de la evolución humana está caracterizado en la películ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¿Cómo  describirías la relación del hombre primitivo con el medio natu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¿Cuál era según la película, la importancia del control del fuego en la evolución huma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¿Por qué razón crees que el hombre comenzó a agruparse con otros seres de su especie y a vivir en comunid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Describe al hombre de la barba, consideran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- Su intelig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- Su lideraz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- Su ingenio y destre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- La adquisición de nuevas técn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- La joven de raza neg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- Porque no se cubrí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- Que aporto, a la tribu del hombre de barba en la ev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La tribu del hombre de barb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- Conocían la existencia del fuego, pero como lo obtení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- En que tipo de clima Vivian y que usaban para protege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- La tribu de la joven de raza negr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- por que no usaban ro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- Ellos ya tenían el control del fuego, ¿como lo producí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- Se puede presumir que eran hombres de 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- Realizaban cultos por los cuales las mujeres grandes, robustas y con amplios pechos eran las indicadas para: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- La tribu del hombre de barba; Se considera que tienen división del trabajo?_________ por qué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-En la tribu de la joven de raza negra: Describe como se da, la división del trabaj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23:40:00Z</dcterms:created>
  <dc:creator>eduardo</dc:creator>
  <dc:description/>
  <dc:language>en-US</dc:language>
  <cp:lastModifiedBy>eduardo pedro paredes barrios</cp:lastModifiedBy>
  <dcterms:modified xsi:type="dcterms:W3CDTF">2014-10-19T23:40:00Z</dcterms:modified>
  <cp:revision>2</cp:revision>
  <dc:subject/>
  <dc:title>LA GUERRA DEL FUEGO</dc:title>
</cp:coreProperties>
</file>